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81pt;margin-top:-36pt;width:263.95pt;height:114.7pt;mso-wrap-style:none;v-text-anchor:middle" type="_x0000_t172">
            <v:path textpathok="t"/>
            <v:textpath on="t" fitshape="t" string="Nice Opening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08pt;margin-top:90pt;width:134.95pt;height:44.95pt;mso-wrap-style:none;v-text-anchor:middle" type="_x0000_t136">
            <v:path textpathok="t"/>
            <v:textpath on="t" fitshape="t" string="check spelling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pict>
          <v:shape id="shape_0" fillcolor="#6600cc" stroked="t" o:allowincell="f" style="position:absolute;margin-left:225pt;margin-top:117pt;width:186.7pt;height:101.2pt;mso-wrap-style:none;v-text-anchor:middle" type="_x0000_t172">
            <v:path textpathok="t"/>
            <v:textpath on="t" fitshape="t" string="Word choice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3086100</wp:posOffset>
                </wp:positionV>
                <wp:extent cx="4410075" cy="992505"/>
                <wp:effectExtent l="0" t="106680" r="0" b="1631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000" cy="992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</w:rPr>
                              <w:t>tell me more her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72pt;margin-top:243pt;width:347.2pt;height:78.1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</w:rPr>
                        <w:t>tell me more here</w:t>
                      </w:r>
                    </w:p>
                  </w:txbxContent>
                </v:textbox>
                <v:path textpathok="t"/>
                <v:textpath on="t" fitshape="t" string="tell me more here" style="font-family:&quot;Arial Black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5:57:00Z</dcterms:created>
  <dc:creator>pkrambeck</dc:creator>
  <dc:description/>
  <dc:language>en-US</dc:language>
  <cp:lastModifiedBy>Pam Krambeck</cp:lastModifiedBy>
  <dcterms:modified xsi:type="dcterms:W3CDTF">2005-07-24T19:30:00Z</dcterms:modified>
  <cp:revision>3</cp:revision>
  <dc:subject/>
  <dc:title/>
</cp:coreProperties>
</file>